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yerekszerel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Képzeld, ma a gyerek közölte, hogy a szerelem vak – mesélte Simonnak Andi, miközben percenként nagyokat kacagott ezen az aranyköpésen.</w:t>
      </w:r>
    </w:p>
    <w:p>
      <w:pPr>
        <w:pStyle w:val="Normal"/>
        <w:spacing w:before="0" w:after="0"/>
        <w:jc w:val="both"/>
        <w:rPr/>
      </w:pPr>
      <w:r>
        <w:rPr>
          <w:rFonts w:cs="Times New Roman" w:ascii="Times New Roman" w:hAnsi="Times New Roman"/>
          <w:sz w:val="24"/>
          <w:szCs w:val="24"/>
        </w:rPr>
        <w:t>Linda, az a bizonyos gyerek, morcosan nézett le a lépcső tetejéről. Úgy beszélnek róla, mintha ott se lenne! Felháborító! Az apukája és az anyukája a legnagyobb egyetértésben nevetgéltek. Andi tovább ecsetelte Simonnak a kis titkait, amiket ő csak az anyukájára merte rábízni, erre kifecsegi. Linda duzzogva bebújt a kis kuckójába, ahol eddig teljes béke honolt. A babái mindig megnyugtatták, főleg Panni baba és Kati baba. Linda feltúrta a helyes, fehér bölcsőt, kiszedte belőle Panni és Kati babát. A kislány széles vigyorra húzta kicsi száját, megragadta a két babát, majd lerobogott a lépcsőn. Hangosan trappolt a lila, bolyhos mamuszával. Összefont karral, szemrehányóan mustrálta a szüleit, akik még ekkor is nevett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Kati baba és Panni baba bezzeg megőrizték a titkomat – morogta durcás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e kicsim – vette fel Lindát az apukája. – Apának tudnia kell a te aprócska szívügyeid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em vicces. Ugyanis én már szerelmes vagyok – közölte Lin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di nosztalgiázva kevergette a krémlevest a nagy, kopott és piros fazékban. Simon magában kuncogott, aztán lerakta Lindát, aki majdnem elejtette Kati babá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Ki a szerencsés? – érdeklődött Sim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da kicsit meglepődött, egy darabig értetlenül fürkészte apját, majd megvonta a váll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Mihály. Ki más? – vihogott An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Anyuuu! – nyávogta Linda. – Ez nem igaz!!!</w:t>
      </w:r>
    </w:p>
    <w:p>
      <w:pPr>
        <w:pStyle w:val="Normal"/>
        <w:spacing w:before="0" w:after="0"/>
        <w:jc w:val="both"/>
        <w:rPr/>
      </w:pPr>
      <w:r>
        <w:rPr>
          <w:rFonts w:cs="Times New Roman" w:ascii="Times New Roman" w:hAnsi="Times New Roman"/>
          <w:sz w:val="24"/>
          <w:szCs w:val="24"/>
        </w:rPr>
        <w:t>- Hé, nem kell visítani – Simon lehajolt hozzá, és megcsiklandozta. Linda elmosolyodott. – Menj át Mihályhoz, biztosan örülni fog nek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em akarok – makacskodott Linda. – A bátyja hüly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a! Nem beszélünk csúnyán – szólt rá Andi az ötéves kislány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e az! A múltkor Mihállyal ketten játszottunk. Kitaláltunk egy szerelmes történetet, aztán összeköltöztettük a babákat meg a katonákat. Bejött a Konrád. Biztosan hallhatta, milyen mesét találtunk ki, mert azt mondta, hogy így éljük ki a szexuális vágyainkat – hadarta el Linda a sztorit.</w:t>
      </w:r>
    </w:p>
    <w:p>
      <w:pPr>
        <w:pStyle w:val="Normal"/>
        <w:spacing w:before="0" w:after="0"/>
        <w:jc w:val="both"/>
        <w:rPr/>
      </w:pPr>
      <w:r>
        <w:rPr>
          <w:rFonts w:cs="Times New Roman" w:ascii="Times New Roman" w:hAnsi="Times New Roman"/>
          <w:sz w:val="24"/>
          <w:szCs w:val="24"/>
        </w:rPr>
        <w:t xml:space="preserve">Andi és Simon kipukkadtak a nevetéstől. Linda türelmetlenül kapkodta a fejét, végül dobbantott egyet a lábáv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Hát, biztosan viccelt – mondta vigyorogva Simon. – Szaladj csak át.</w:t>
      </w:r>
    </w:p>
    <w:p>
      <w:pPr>
        <w:pStyle w:val="Normal"/>
        <w:spacing w:before="0" w:after="0"/>
        <w:jc w:val="both"/>
        <w:rPr/>
      </w:pPr>
      <w:r>
        <w:rPr>
          <w:rFonts w:cs="Times New Roman" w:ascii="Times New Roman" w:hAnsi="Times New Roman"/>
          <w:sz w:val="24"/>
          <w:szCs w:val="24"/>
        </w:rPr>
        <w:t>Linda fogta a babakocsiját, beleültette valamennyi babáját, és ellátogatott a mellettük lévő házba. Babái egymást lökdösték. Linda elképzelte, hogy Kati baba és Panni baba rendeznek egy partit, elhívják Rita babáékat és Mihály katonáit. Panni baba és Kati baba egyébként is erről dumcsiztak a babakocsiban, mármint ahogy Linda, az ötéves kicsi lány elhitette magával képzelete szüleménye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Szia, Linda – köszöntötte őt Mihály és Konrád anyukája, Zsanet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zia – tolta át a babakocsit a küszöbön. – Mihály itthon v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Igen. Fent tévézi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Értem. Konrád is itthon van?</w:t>
      </w:r>
    </w:p>
    <w:p>
      <w:pPr>
        <w:pStyle w:val="Normal"/>
        <w:spacing w:before="0" w:after="0"/>
        <w:jc w:val="both"/>
        <w:rPr/>
      </w:pPr>
      <w:r>
        <w:rPr>
          <w:rFonts w:cs="Times New Roman" w:ascii="Times New Roman" w:hAnsi="Times New Roman"/>
          <w:sz w:val="24"/>
          <w:szCs w:val="24"/>
        </w:rPr>
        <w:t>- Persze. Ő éppen házi feladatot ír. Vagyis azt mondta, hogy azt csinálja – kuncogott Zsane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da megpróbálta a kezébe szorítani az összes babát, akiket elhozott. Így futott fel az emeletre, egyszer elejtve Gabi babát, akit azonnal felemelt és vigasztalóan dajkált.</w:t>
      </w:r>
    </w:p>
    <w:p>
      <w:pPr>
        <w:pStyle w:val="Normal"/>
        <w:spacing w:before="0" w:after="0"/>
        <w:jc w:val="both"/>
        <w:rPr/>
      </w:pPr>
      <w:r>
        <w:rPr>
          <w:rFonts w:cs="Times New Roman" w:ascii="Times New Roman" w:hAnsi="Times New Roman"/>
          <w:sz w:val="24"/>
          <w:szCs w:val="24"/>
        </w:rPr>
        <w:t xml:space="preserve">Mihály a </w:t>
      </w:r>
      <w:r>
        <w:rPr>
          <w:rFonts w:cs="Times New Roman" w:ascii="Times New Roman" w:hAnsi="Times New Roman"/>
          <w:i/>
          <w:sz w:val="24"/>
          <w:szCs w:val="24"/>
        </w:rPr>
        <w:t>Babar</w:t>
      </w:r>
      <w:r>
        <w:rPr>
          <w:rFonts w:cs="Times New Roman" w:ascii="Times New Roman" w:hAnsi="Times New Roman"/>
          <w:sz w:val="24"/>
          <w:szCs w:val="24"/>
        </w:rPr>
        <w:t xml:space="preserve"> című kedvenc műsorukat nézte, ám amint Linda megérkezett, vége lett ennek a résznek, de Linda nem bánta, hiszen látta már százsz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zia, bezárhatom az ajtót? – kérdezte rögtö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zia – intett Mihály. – Miért akarod bezárni az ajtót?</w:t>
      </w:r>
    </w:p>
    <w:p>
      <w:pPr>
        <w:pStyle w:val="Normal"/>
        <w:spacing w:before="0" w:after="0"/>
        <w:jc w:val="both"/>
        <w:rPr/>
      </w:pPr>
      <w:r>
        <w:rPr>
          <w:rFonts w:cs="Times New Roman" w:ascii="Times New Roman" w:hAnsi="Times New Roman"/>
          <w:sz w:val="24"/>
          <w:szCs w:val="24"/>
        </w:rPr>
        <w:t>- Hogy Konrád ne törhessen ránk megint.</w:t>
      </w:r>
    </w:p>
    <w:p>
      <w:pPr>
        <w:pStyle w:val="Normal"/>
        <w:spacing w:before="0" w:after="0"/>
        <w:jc w:val="both"/>
        <w:rPr/>
      </w:pPr>
      <w:r>
        <w:rPr>
          <w:rFonts w:cs="Times New Roman" w:ascii="Times New Roman" w:hAnsi="Times New Roman"/>
          <w:sz w:val="24"/>
          <w:szCs w:val="24"/>
        </w:rPr>
        <w:t>Mihály unottan legyintett, figyelmen kívül hagyva a kissé ingerült Lindát. Folytatták a minap abbamaradt játékot. Linda nagyon jól érezte magát. Panni baba és Mihály egyik katonája, Miklós szerelmesek lettek egymásba. Lindának zseniális ötlete támadt: legyen esküvő! Mihállyal beöltöztették az egyik katonát papnak, a többieknek pedig szereztek csinos, fehér, ciklámen és világoskék ruhákat. Kati baba volt Panni babának a nyoszolyólánya, és mentaszínű ruhát viselt. Panni baba ragyogott a büszkeségtől, habos menyasszonyi királylány-ruhájában. Miklós is jóképűen festett, legalábbis Linda nagyon ezt gondolta. Még hasonlított is Mihály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Ez a mi történetünk! – kurjantott fel Linda, amikor a babák lefeküdtek aludni és Mihály betakargatta őket. </w:t>
      </w:r>
    </w:p>
    <w:p>
      <w:pPr>
        <w:pStyle w:val="Normal"/>
        <w:spacing w:before="0" w:after="0"/>
        <w:jc w:val="both"/>
        <w:rPr/>
      </w:pPr>
      <w:r>
        <w:rPr>
          <w:rFonts w:cs="Times New Roman" w:ascii="Times New Roman" w:hAnsi="Times New Roman"/>
          <w:sz w:val="24"/>
          <w:szCs w:val="24"/>
        </w:rPr>
        <w:t>- Tessé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anni baba és Miklós mi vagyunk – lelkendezett a kislá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e hát ők csak babák – csodálkozott Mihá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inda megforgatta a szemét. A fejét csóválva hüledezett: Mihály hogyhogy nem érti? Arany fürjei kócosan meredeztek összevissz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Velünk is ugyanúgy lesz – próbálta elmagyarázni. – Belehabarodunk a másikba, összeházasodunk és lesznek gyerekei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Belehabarodunk? – nevetett jóízűen Mihá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Nem ismered a szó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e – bólintott határozottan, kis pikírtséggel a hangjáb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Akkor meg? Nem hiszed el, hogy így les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Tuti biztos, hogy így lesz – virult Mihály egy letörölhetetlen vigyorral az arcá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da elégedetten tolta haza a babakocsit. Felidézte az összes közös pillanatukat Mihállyal. Vajon hány éves korban kell összeházasod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a, mi újság? – tudakolta kíváncsian Simon, amikor hazaért.</w:t>
      </w:r>
    </w:p>
    <w:p>
      <w:pPr>
        <w:pStyle w:val="Normal"/>
        <w:spacing w:before="0" w:after="0"/>
        <w:jc w:val="both"/>
        <w:rPr/>
      </w:pPr>
      <w:r>
        <w:rPr>
          <w:rFonts w:cs="Times New Roman" w:ascii="Times New Roman" w:hAnsi="Times New Roman"/>
          <w:sz w:val="24"/>
          <w:szCs w:val="24"/>
        </w:rPr>
        <w:t>- Sikerült az ujjam köré csavarnom – jelentette be Linda a játékuk egyik párbeszédét, pontosabban, amiről Panni és Kati baba beszélgettek Rita és Gabi babával. – Nyárra tervezzük az esküvő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di és Simon imádták Lindát. Gyönyörű volt, bájos és angyali, ugyanakkor vicces és imádnivaló. Most is megnevetette ők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da késő este titokban suttogta el a történteket a babáinak. A szobájából átvonult a kuckójába, ahol javában folyt a pletykálkodás. Panni és Kati baba vidáman csevegtek a többiekkel. Linda direkt így hagyta őket, hogy ne kelljen ébresztgetnie a barátnőit. Álmodozva mesélte nekik, hogy szereti Mihályt, és szerinte Mihály is őt. Linda a kuckóban szenderedett 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ásnap a család Mihályéknál ebédelt. Andi és Simon csomagoltak almás pitét, Linda meg szokásához híven magával cipelte a babáit is. Az ebéd isteni finom volt, kár, hogy Konrád egyfolytában rosszalkodott az asztalnál. A szülőknek vagy tucatszor rá kellett szólni, hogy fejezze be. Bár Mihály viccesnek titulálta, Zsanett hitetlenkedve korholta fiá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béd után Linda és Mihály elhatározták, hogy új történetet kezdenek. A sztori már meg is született Linda elméjében: Rita baba és a riválisa, Juli baba ugyanabba a katonába lesznek szerelmesek, és a katona Julit választja, ezért Rita nagyon-nagyon szomorú lesz. Fogalma sem volt, hogy jutott ilyesmi eszébe, de olyan fantasztikusnak gondolta, hogy el akarta mondani Mihályn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zerinted miért van az – Mihály azonban beléfojtotta a szót. –, hogy a felnőttek összeházasodnak, aztán nem élnek mindig együtt?</w:t>
      </w:r>
    </w:p>
    <w:p>
      <w:pPr>
        <w:pStyle w:val="Normal"/>
        <w:spacing w:before="0" w:after="0"/>
        <w:jc w:val="both"/>
        <w:rPr/>
      </w:pPr>
      <w:r>
        <w:rPr>
          <w:rFonts w:cs="Times New Roman" w:ascii="Times New Roman" w:hAnsi="Times New Roman"/>
          <w:sz w:val="24"/>
          <w:szCs w:val="24"/>
        </w:rPr>
        <w:t>Lindát sokkolta a kérdés, még sosem hallott a válásról, de nagyon kellemetlenül érintette. Rossz érzés kerítette hatalmába, ám maga sem tudta, miért 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Hát. Talán rájönnek, hogy mégsem szeretik egymást – motyogta bánatos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Ühüm. Lehet. Hé! Nehogy elsírd magad! – kiáltott rá Mihály. – Mi a ba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emmi, semmi... Csak… Ugye te nem fogsz elhagyni engem?</w:t>
      </w:r>
    </w:p>
    <w:p>
      <w:pPr>
        <w:pStyle w:val="Normal"/>
        <w:spacing w:before="0" w:after="0"/>
        <w:jc w:val="both"/>
        <w:rPr/>
      </w:pPr>
      <w:r>
        <w:rPr>
          <w:rFonts w:cs="Times New Roman" w:ascii="Times New Roman" w:hAnsi="Times New Roman"/>
          <w:sz w:val="24"/>
          <w:szCs w:val="24"/>
        </w:rPr>
        <w:t>Mihály nem számított erre, és nem is értette igazán, hogy mire gondolhat Lin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em – felelte végül. – Butáskodsz? Sosem hagynálak egyedü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da félénken közel hajolt Mihályhoz, és adott neki egy puszit. Abban a pillanatban mindkettejüknek pulykavörösre színeződött az arca. Linda megeresztett egy bátortalan mosolyt, Mihály pedig lesütötte a szemét. Mintha valaki rajtakapta volna őket, titokban a másikra néztek, szemük csillogott, és akkor ott komolyan nem érdekelte őket semmi, csak az, hogy ott vannak egymásn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10:00Z</dcterms:created>
  <dc:creator>,</dc:creator>
  <dc:description/>
  <dc:language>en-US</dc:language>
  <cp:lastModifiedBy>Bérci Viktória</cp:lastModifiedBy>
  <dcterms:modified xsi:type="dcterms:W3CDTF">2015-04-15T12:10:00Z</dcterms:modified>
  <cp:revision>2</cp:revision>
  <dc:subject/>
  <dc:title/>
</cp:coreProperties>
</file>